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равилам организ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ного денежного обращения 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Российской Федераци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0" w:type="dxa"/>
        <w:jc w:val="left"/>
        <w:tblInd w:w="7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</w:tblGrid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Д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8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ЧЕ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 УСТАНОВЛЕНИЕ ПРЕДПРИЯТИЮ ЛИМИТА ОСТАТКА КАСС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ОФОРМЛЕНИЕ РАЗРЕШЕНИЯ НА РАСХОДОВАНИЕ НАЛИЧНЫХ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НЕГ ИЗ ВЫРУЧКИ, ПОСТУПАЮЩЕЙ В ЕГО КАССУ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 ____ ГОД</w:t>
      </w:r>
    </w:p>
    <w:p>
      <w:pPr>
        <w:pStyle w:val="Con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именование (штамп) предприятия</w:t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омер счета</w:t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именование учреждения банка</w:t>
      </w:r>
    </w:p>
    <w:p>
      <w:pPr>
        <w:pStyle w:val="ConsNonformat"/>
        <w:widowControl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но - денежная выручка за последние 3 месяца &lt;*&gt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(фактическая) &lt;***&gt;                              </w:t>
        <w:tab/>
        <w:tab/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>тыс. руб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Среднедневная выручка &lt;**&gt;                    </w:t>
        <w:tab/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Среднечасовая выручка &lt;**&gt;                   </w:t>
        <w:tab/>
        <w:t xml:space="preserve">  </w:t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Выплачено наличными деньгами за последние три   месяца (кроме расходов на заработную плату и  выплаты социального характера) (фактически) &lt;***&gt;  </w:t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тыс. руб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Среднедневный расход &lt;**&gt;                        </w:t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сдачи выручки: ежедневно, на следующий день, 1 раз в ___ дней, при образовании сверхлимитного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татка (нужное подчеркнуть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Часы работы предприятия с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час.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мин. до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час.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мин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Время сдачи выручки: в объединенную кассу при предприятии,  инкассаторам,  в  кассу банка,  на почту  (нужное подчеркнуть)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час.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мин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рашиваемая сумма лимита _________________________ тыс. руб.</w:t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(сумма прописью)</w:t>
      </w:r>
    </w:p>
    <w:p>
      <w:pPr>
        <w:pStyle w:val="ConsNonformat"/>
        <w:widowControl/>
        <w:ind w:firstLine="720"/>
        <w:rPr/>
      </w:pPr>
      <w:r>
        <w:rPr>
          <w:rFonts w:cs="Times New Roman" w:ascii="Times New Roman" w:hAnsi="Times New Roman"/>
        </w:rPr>
        <w:t xml:space="preserve">Просим разрешить расходование выручки на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(указать цели расхода)</w:t>
      </w:r>
    </w:p>
    <w:p>
      <w:pPr>
        <w:pStyle w:val="ConsNonformat"/>
        <w:widowControl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В случае резких изменений в  объеме  выручки  или  расхода приводятся данные за последний месяц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Сумма выручки (расхода),  деленная на число рабочих  дней (часов) предприят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*&gt; Вновь  организуемые  предприятия  показывают   ожидаемую сумму выручки (расхода)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едприятия ____________________________ (Ф.И.О.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_______________________ (Ф.И.О.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УЧРЕЖДЕНИЯ БАНКА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лимит остатка кассы в сумме _____________ тыс. руб.</w:t>
      </w:r>
    </w:p>
    <w:p>
      <w:pPr>
        <w:pStyle w:val="ConsNonformat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(сумма прописью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решено расходование выручки на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(указать цел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банка _______________________ (Ф.И.О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4"/>
      </w:rPr>
    </w:pPr>
    <w:r>
      <w:rPr>
        <w:sz w:val="14"/>
      </w:rPr>
      <w:t>Правила организации налично денежного обращения на территории Российской Федераци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>
        <w:sz w:val="14"/>
      </w:rPr>
      <w:t>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6:03:00Z</dcterms:created>
  <dc:creator>Arifova Nadejda</dc:creator>
  <dc:description/>
  <dc:language>en-US</dc:language>
  <cp:lastModifiedBy>Arifova Nadejda</cp:lastModifiedBy>
  <dcterms:modified xsi:type="dcterms:W3CDTF">1999-10-11T07:58:00Z</dcterms:modified>
  <cp:revision>4</cp:revision>
  <dc:subject/>
  <dc:title>Приложение 1</dc:title>
</cp:coreProperties>
</file>